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gara d’appalto indetta per l’affidamento delle prestazioni assistenziali del Sistema Integrato di Cure Domiciliari, in esecuzione della Determinazione dirigenziale n.      del          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4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8-12-22T12:54:00Z</dcterms:modified>
  <cp:revision>2</cp:revision>
  <dc:subject/>
  <dc:title> </dc:title>
</cp:coreProperties>
</file>